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8" w:before="0" w:after="0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hu-HU"/>
        </w:rPr>
        <w:t>I. FELADATLAP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Rendezd időrendileg növekvő sorrendbe a következő eszközök megjelenését!</w:t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  <w:br/>
        <w:t>A.    Tranzisztor</w:t>
        <w:br/>
        <w:t>B.    IC</w:t>
        <w:br/>
        <w:t>C.    Elektroncső</w:t>
        <w:br/>
        <w:t>D.    Mikroprocesszor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Írd a fogalom mellé a hozzá tartozó állítás betűjelét!</w:t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  <w:br/>
        <w:t xml:space="preserve">GUI        </w:t>
        <w:br/>
        <w:t>OCR</w:t>
        <w:br/>
        <w:t>CPU</w:t>
        <w:br/>
        <w:t>DPI</w:t>
        <w:br/>
        <w:br/>
        <w:t>A.    Nyomtató esetén a képfelbontást határozza meg.</w:t>
        <w:br/>
        <w:t>B.    Karakterfelismerő program.</w:t>
        <w:br/>
        <w:t>C.    Grafikus Felhasználói felület.</w:t>
        <w:br/>
        <w:t>D.    Központi vezérlőegység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Melyik a kakukktojás?</w:t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  <w:br/>
        <w:t>A.    LCD</w:t>
        <w:br/>
        <w:t>B.    PDP</w:t>
        <w:br/>
        <w:t>C.    DDR</w:t>
        <w:br/>
        <w:t>D:    TFT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Milyen típusú csatlakozókat ábrázolnak a következő képek?</w:t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  <w:br/>
        <w:t xml:space="preserve">A.    </w:t>
      </w:r>
      <w:hyperlink r:id="rId2" w:tgtFrame="_blank">
        <w:r>
          <w:rPr>
            <w:rStyle w:val="InternetLink"/>
            <w:rFonts w:eastAsia="Times New Roman" w:cs="Verdana" w:ascii="Verdana" w:hAnsi="Verdana"/>
            <w:sz w:val="20"/>
            <w:lang w:eastAsia="hu-HU"/>
          </w:rPr>
          <w:t>Kép&gt;&gt;</w:t>
        </w:r>
      </w:hyperlink>
      <w:r>
        <w:rPr>
          <w:rFonts w:eastAsia="Times New Roman" w:cs="Verdana" w:ascii="Verdana" w:hAnsi="Verdana"/>
          <w:sz w:val="20"/>
          <w:szCs w:val="20"/>
          <w:lang w:eastAsia="hu-HU"/>
        </w:rPr>
        <w:br/>
        <w:t xml:space="preserve">B.    </w:t>
      </w:r>
      <w:hyperlink r:id="rId3" w:tgtFrame="_blank">
        <w:r>
          <w:rPr>
            <w:rStyle w:val="InternetLink"/>
            <w:rFonts w:eastAsia="Times New Roman" w:cs="Verdana" w:ascii="Verdana" w:hAnsi="Verdana"/>
            <w:sz w:val="20"/>
            <w:lang w:eastAsia="hu-HU"/>
          </w:rPr>
          <w:t>Kép&gt;&gt;</w:t>
        </w:r>
      </w:hyperlink>
      <w:r>
        <w:rPr>
          <w:rFonts w:eastAsia="Times New Roman" w:cs="Verdana" w:ascii="Verdana" w:hAnsi="Verdana"/>
          <w:sz w:val="20"/>
          <w:szCs w:val="20"/>
          <w:lang w:eastAsia="hu-HU"/>
        </w:rPr>
        <w:br/>
        <w:t xml:space="preserve">C.    </w:t>
      </w:r>
      <w:hyperlink r:id="rId4" w:tgtFrame="_blank">
        <w:r>
          <w:rPr>
            <w:rStyle w:val="InternetLink"/>
            <w:rFonts w:eastAsia="Times New Roman" w:cs="Verdana" w:ascii="Verdana" w:hAnsi="Verdana"/>
            <w:sz w:val="20"/>
            <w:lang w:eastAsia="hu-HU"/>
          </w:rPr>
          <w:t>Kép&gt;&gt;</w:t>
        </w:r>
      </w:hyperlink>
      <w:r>
        <w:rPr>
          <w:rFonts w:eastAsia="Times New Roman" w:cs="Verdana" w:ascii="Verdana" w:hAnsi="Verdana"/>
          <w:sz w:val="20"/>
          <w:szCs w:val="20"/>
          <w:lang w:eastAsia="hu-HU"/>
        </w:rPr>
        <w:br/>
        <w:t xml:space="preserve">D.    </w:t>
      </w:r>
      <w:hyperlink r:id="rId5" w:tgtFrame="_blank">
        <w:r>
          <w:rPr>
            <w:rStyle w:val="InternetLink"/>
            <w:rFonts w:eastAsia="Times New Roman" w:cs="Verdana" w:ascii="Verdana" w:hAnsi="Verdana"/>
            <w:sz w:val="20"/>
            <w:lang w:eastAsia="hu-HU"/>
          </w:rPr>
          <w:t>Kép&gt;&gt;</w:t>
        </w:r>
      </w:hyperlink>
      <w:r>
        <w:rPr>
          <w:rFonts w:eastAsia="Times New Roman" w:cs="Verdana" w:ascii="Verdana" w:hAnsi="Verdana"/>
          <w:sz w:val="20"/>
          <w:szCs w:val="20"/>
          <w:lang w:eastAsia="hu-HU"/>
        </w:rPr>
        <w:br/>
        <w:t xml:space="preserve">E.    </w:t>
      </w:r>
      <w:hyperlink r:id="rId6" w:tgtFrame="_blank">
        <w:r>
          <w:rPr>
            <w:rStyle w:val="InternetLink"/>
            <w:rFonts w:eastAsia="Times New Roman" w:cs="Verdana" w:ascii="Verdana" w:hAnsi="Verdana"/>
            <w:sz w:val="20"/>
            <w:lang w:eastAsia="hu-HU"/>
          </w:rPr>
          <w:t>Kép&gt;&gt;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Melyik állítás nem igaz a RAM memória esetében?</w:t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  <w:br/>
        <w:t>A.    Írható és olvasható memória.</w:t>
        <w:br/>
        <w:t>B.    A számítógép kikapcsolásakor nem törlődik a tartalma.</w:t>
        <w:br/>
        <w:t>C.    Az a memóriaterület, ahol a processzor dolgozik a számítógépen</w:t>
        <w:br/>
        <w:t>       végzett munka során.</w:t>
        <w:br/>
        <w:t>D.    Operatív tárnak is nevezik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Melyik állítás nem igaz az élőfejre? (Microsoft Word 2003)</w:t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  <w:br/>
        <w:t>A.    Az oldalak felső margóján helyezkedik el.</w:t>
        <w:br/>
        <w:t>B.    Egy dokumentumon belül nem lehet eltérő.</w:t>
        <w:br/>
        <w:t>C.    Tartalmazhat táblázatot.</w:t>
        <w:br/>
        <w:t>D.    Tartalmazhat képe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A számítógép- hálózat mely részét nevezik terminálnak?</w:t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  <w:br/>
        <w:t>A.    Az adatok központi tárolását végző számítógépet.</w:t>
        <w:br/>
        <w:t>B.    A hálózatban lévő gépek számára különböző hálózati</w:t>
        <w:br/>
        <w:t>       szolgáltatásokat biztosító gépet.</w:t>
        <w:br/>
        <w:t>C.    Általában olyan –képernyőből és billentyűzetből álló- eszközt,</w:t>
        <w:br/>
        <w:t>       amely lehetővé teszi, hogy a számítógép- hálózat központi</w:t>
        <w:br/>
        <w:t>       számítógépével kommunikáljunk.</w:t>
        <w:br/>
        <w:t>D.    Minden olyan eszközt a hálózatban, mely saját háttértárral és</w:t>
        <w:br/>
        <w:t>       CPU-val rendelkezik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 xml:space="preserve">Mit jelent, ha az Excel táblázat egyik cellájában a következő üzenet jelenik meg? </w:t>
        <w:br/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#ÉRTÉK!</w:t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  <w:br/>
        <w:t>A.    A képlet által hivatkozott cella nem megfelelő típusú adatot</w:t>
        <w:br/>
        <w:t>       tartalmaz.</w:t>
        <w:br/>
        <w:t>B.    A képletben 0-val osztottunk.</w:t>
        <w:br/>
        <w:t>C.    A képlet eredménye nem fér el a cellában.</w:t>
        <w:br/>
        <w:t>D.    Az Excel táblázatkezelő nem jelenít meg ilyen üzenete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Milyen 0-nál nagyobb, egész számokat írhatunk az A változó helyére, hogy a következő állítás igaz legyen?</w:t>
      </w:r>
      <w:r>
        <w:rPr>
          <w:rFonts w:eastAsia="Times New Roman" w:cs="Verdana" w:ascii="Verdana" w:hAnsi="Verdana"/>
          <w:sz w:val="20"/>
          <w:szCs w:val="20"/>
          <w:lang w:eastAsia="hu-HU"/>
        </w:rPr>
        <w:br/>
        <w:br/>
        <w:t>((A&gt;8)VAGY (A&lt;6)) ÉS NEM (A&gt;3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Mi lesz az X változó értéke az alábbi algoritmus végrehajtása után?</w:t>
      </w:r>
    </w:p>
    <w:p>
      <w:pPr>
        <w:pStyle w:val="Normal"/>
        <w:spacing w:lineRule="atLeast" w:line="408" w:before="0" w:after="120"/>
        <w:ind w:left="567" w:hanging="567"/>
        <w:rPr/>
      </w:pPr>
      <w:r>
        <w:rPr>
          <w:rFonts w:eastAsia="Times New Roman" w:cs="Verdana" w:ascii="Verdana" w:hAnsi="Verdana"/>
          <w:sz w:val="20"/>
          <w:szCs w:val="20"/>
          <w:lang w:eastAsia="hu-HU"/>
        </w:rPr>
        <w:t>       </w:t>
      </w:r>
      <w:r>
        <w:rPr>
          <w:rFonts w:eastAsia="Verdana" w:cs="Verdana" w:ascii="Verdana" w:hAnsi="Verdana"/>
          <w:sz w:val="20"/>
          <w:szCs w:val="20"/>
          <w:lang w:eastAsia="hu-H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hu-HU"/>
        </w:rPr>
        <w:t>Algoritmus (Mi lesz az X értéke)</w:t>
        <w:br/>
        <w:t>   X:=5</w:t>
        <w:br/>
        <w:t>   Ciklus i:=1-től 6-ig</w:t>
        <w:br/>
        <w:t>                   X:=X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.</w:t>
      </w:r>
      <w:r>
        <w:rPr>
          <w:rFonts w:eastAsia="Times New Roman" w:cs="Verdana" w:ascii="Verdana" w:hAnsi="Verdana"/>
          <w:sz w:val="20"/>
          <w:szCs w:val="20"/>
          <w:lang w:eastAsia="hu-HU"/>
        </w:rPr>
        <w:t>2</w:t>
        <w:br/>
        <w:t>                   X:=X-1</w:t>
        <w:br/>
        <w:t>   Ciklus vége</w:t>
        <w:br/>
        <w:t>   Ki: X</w:t>
        <w:br/>
        <w:t>Algoritmus vége</w:t>
      </w:r>
    </w:p>
    <w:p>
      <w:pPr>
        <w:pStyle w:val="Normal"/>
        <w:numPr>
          <w:ilvl w:val="0"/>
          <w:numId w:val="2"/>
        </w:numPr>
        <w:spacing w:lineRule="atLeast" w:line="408" w:before="0" w:after="12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 xml:space="preserve">Készíts a Logo nyelv használatával minél rövidebb utasítássorozatot, amely a </w:t>
      </w:r>
      <w:hyperlink r:id="rId7" w:tgtFrame="_blank">
        <w:r>
          <w:rPr>
            <w:rStyle w:val="InternetLink"/>
            <w:rFonts w:eastAsia="Times New Roman" w:cs="Verdana" w:ascii="Verdana" w:hAnsi="Verdana"/>
            <w:b/>
            <w:bCs/>
            <w:sz w:val="20"/>
            <w:lang w:eastAsia="hu-HU"/>
          </w:rPr>
          <w:t>következő ábrát&gt;&gt;</w:t>
        </w:r>
      </w:hyperlink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 xml:space="preserve"> rajzolja meg! (Az ábra 60 egység hosszúságú szakaszokból épül fel.)</w:t>
      </w:r>
    </w:p>
    <w:p>
      <w:pPr>
        <w:pStyle w:val="Normal"/>
        <w:spacing w:lineRule="atLeast" w:line="408" w:before="0" w:after="12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/>
        <w:drawing>
          <wp:inline distT="0" distB="0" distL="0" distR="0">
            <wp:extent cx="177990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408" w:before="0" w:after="120"/>
        <w:ind w:left="360" w:hanging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t>REJTVÉNY!</w:t>
        <w:br/>
        <w:br/>
      </w:r>
      <w:r>
        <w:rPr>
          <w:rFonts w:eastAsia="Times New Roman" w:cs="Verdana" w:ascii="Verdana" w:hAnsi="Verdana"/>
          <w:sz w:val="20"/>
          <w:szCs w:val="20"/>
          <w:lang w:eastAsia="hu-HU"/>
        </w:rPr>
        <w:t>A.    Önálló menüvel nem rendelkező ablaktípus, amely általában egy</w:t>
        <w:br/>
        <w:t>       programon belül helyezkedik el, és a programmal készített</w:t>
        <w:br/>
        <w:t>       adatokat tartalmazza.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br/>
        <w:br/>
      </w:r>
      <w:r>
        <w:rPr>
          <w:rFonts w:eastAsia="Times New Roman" w:cs="Verdana" w:ascii="Verdana" w:hAnsi="Verdana"/>
          <w:sz w:val="20"/>
          <w:szCs w:val="20"/>
          <w:lang w:eastAsia="hu-HU"/>
        </w:rPr>
        <w:t>B.    Ezzel a paranccsal a számítógépünket energiatakarékos, pihenő</w:t>
        <w:br/>
        <w:t>       állapotba helyezhetjük.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br/>
        <w:br/>
      </w:r>
      <w:r>
        <w:rPr>
          <w:rFonts w:eastAsia="Times New Roman" w:cs="Verdana" w:ascii="Verdana" w:hAnsi="Verdana"/>
          <w:sz w:val="20"/>
          <w:szCs w:val="20"/>
          <w:lang w:eastAsia="hu-HU"/>
        </w:rPr>
        <w:t>C.    Egy program valamennyi parancsát és beállítási lehetőségét</w:t>
        <w:br/>
        <w:t>       tartalmazza, csoportosított formában.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br/>
        <w:br/>
      </w:r>
      <w:r>
        <w:rPr>
          <w:rFonts w:eastAsia="Times New Roman" w:cs="Verdana" w:ascii="Verdana" w:hAnsi="Verdana"/>
          <w:sz w:val="20"/>
          <w:szCs w:val="20"/>
          <w:lang w:eastAsia="hu-HU"/>
        </w:rPr>
        <w:t>D.    A párbeszédablak olyan eleme, melynek segítségével több</w:t>
        <w:br/>
        <w:t>       egymást kizáró lehetőség közül választhatunk egyet.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br/>
        <w:br/>
      </w:r>
      <w:r>
        <w:rPr>
          <w:rFonts w:eastAsia="Times New Roman" w:cs="Verdana" w:ascii="Verdana" w:hAnsi="Verdana"/>
          <w:sz w:val="20"/>
          <w:szCs w:val="20"/>
          <w:lang w:eastAsia="hu-HU"/>
        </w:rPr>
        <w:t>E.    Ha egy ablak tartalma nem fér el a látható területen belül, akkor</w:t>
        <w:br/>
        <w:t>       az ablak jobb és alsó szélén jelenik meg.</w:t>
        <w:br/>
        <w:br/>
        <w:t>F.    A képernyőn látható kisméretű rajz, ami egy program, fájl, vagy</w:t>
        <w:br/>
        <w:t>       mappa szolgáltatását, parancsát jelképezi.</w:t>
      </w:r>
      <w:r>
        <w:rPr>
          <w:rFonts w:eastAsia="Times New Roman" w:cs="Verdana" w:ascii="Verdana" w:hAnsi="Verdana"/>
          <w:b/>
          <w:bCs/>
          <w:sz w:val="20"/>
          <w:szCs w:val="20"/>
          <w:lang w:eastAsia="hu-HU"/>
        </w:rPr>
        <w:br/>
        <w:br/>
      </w:r>
      <w:r>
        <w:rPr/>
        <w:t>G.    A programablak részeként hasznos információkat jelenít meg,</w:t>
        <w:br/>
        <w:t>       attól függően, hogy milyen műveletet végzünk.</w:t>
      </w:r>
    </w:p>
    <w:tbl>
      <w:tblPr>
        <w:tblW w:w="744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30"/>
        <w:gridCol w:w="430"/>
        <w:gridCol w:w="429"/>
        <w:gridCol w:w="429"/>
        <w:gridCol w:w="440"/>
        <w:gridCol w:w="429"/>
        <w:gridCol w:w="429"/>
        <w:gridCol w:w="438"/>
        <w:gridCol w:w="429"/>
        <w:gridCol w:w="438"/>
        <w:gridCol w:w="429"/>
        <w:gridCol w:w="429"/>
        <w:gridCol w:w="429"/>
        <w:gridCol w:w="429"/>
        <w:gridCol w:w="430"/>
      </w:tblGrid>
      <w:tr>
        <w:trPr>
          <w:trHeight w:val="436" w:hRule="atLeast"/>
        </w:trPr>
        <w:tc>
          <w:tcPr>
            <w:tcW w:w="980" w:type="dxa"/>
            <w:tcBorders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.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980" w:type="dxa"/>
            <w:tcBorders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.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.</w:t>
            </w:r>
          </w:p>
        </w:tc>
        <w:tc>
          <w:tcPr>
            <w:tcW w:w="430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980" w:type="dxa"/>
            <w:tcBorders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D.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.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.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.</w:t>
            </w:r>
          </w:p>
        </w:tc>
        <w:tc>
          <w:tcPr>
            <w:tcW w:w="430" w:type="dxa"/>
            <w:tcBorders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hu-HU"/>
        </w:rPr>
      </w:pPr>
      <w:r>
        <w:rPr>
          <w:rFonts w:eastAsia="Times New Roman" w:cs="Verdana" w:ascii="Verdana" w:hAnsi="Verdana"/>
          <w:sz w:val="21"/>
          <w:szCs w:val="21"/>
          <w:lang w:eastAsia="hu-HU"/>
        </w:rPr>
        <w:t> </w:t>
      </w:r>
    </w:p>
    <w:p>
      <w:pPr>
        <w:pStyle w:val="Normal"/>
        <w:rPr>
          <w:rFonts w:ascii="Verdana" w:hAnsi="Verdana" w:eastAsia="Times New Roman" w:cs="Verdana"/>
          <w:sz w:val="21"/>
          <w:szCs w:val="21"/>
          <w:lang w:eastAsia="hu-HU"/>
        </w:rPr>
      </w:pPr>
      <w:r>
        <w:rPr>
          <w:rFonts w:eastAsia="Times New Roman" w:cs="Verdana" w:ascii="Verdana" w:hAnsi="Verdana"/>
          <w:sz w:val="21"/>
          <w:szCs w:val="21"/>
          <w:lang w:eastAsia="hu-HU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hu-HU"/>
        </w:rPr>
      </w:pPr>
      <w:r>
        <w:rPr>
          <w:rFonts w:eastAsia="Times New Roman" w:cs="Verdana" w:ascii="Verdana" w:hAnsi="Verdana"/>
          <w:sz w:val="21"/>
          <w:szCs w:val="21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6699"/>
      <w:u w:val="none"/>
    </w:rPr>
  </w:style>
  <w:style w:type="character" w:styleId="Left">
    <w:name w:val="left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tLeast" w:line="40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tLeast" w:line="40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irbogdanyiskola.hu/I.FORDULO/A.JPG" TargetMode="External"/><Relationship Id="rId3" Type="http://schemas.openxmlformats.org/officeDocument/2006/relationships/hyperlink" Target="http://www.nyirbogdanyiskola.hu/I.FORDULO/B.JPG" TargetMode="External"/><Relationship Id="rId4" Type="http://schemas.openxmlformats.org/officeDocument/2006/relationships/hyperlink" Target="http://www.nyirbogdanyiskola.hu/I.FORDULO/C.JPG" TargetMode="External"/><Relationship Id="rId5" Type="http://schemas.openxmlformats.org/officeDocument/2006/relationships/hyperlink" Target="http://www.nyirbogdanyiskola.hu/I.FORDULO/D.JPG" TargetMode="External"/><Relationship Id="rId6" Type="http://schemas.openxmlformats.org/officeDocument/2006/relationships/hyperlink" Target="http://www.nyirbogdanyiskola.hu/I.FORDULO/E.JPG" TargetMode="External"/><Relationship Id="rId7" Type="http://schemas.openxmlformats.org/officeDocument/2006/relationships/hyperlink" Target="http://www.nyirbogdanyiskola.hu/I.FORDULO/LOGO.JPG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39:00Z</dcterms:created>
  <dc:creator>SzCs</dc:creator>
  <dc:description/>
  <cp:keywords/>
  <dc:language>en-US</dc:language>
  <cp:lastModifiedBy>SzCs</cp:lastModifiedBy>
  <dcterms:modified xsi:type="dcterms:W3CDTF">2011-02-16T15:47:00Z</dcterms:modified>
  <cp:revision>3</cp:revision>
  <dc:subject/>
  <dc:title/>
</cp:coreProperties>
</file>